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93"/>
        <w:gridCol w:w="1559"/>
        <w:gridCol w:w="1134"/>
        <w:gridCol w:w="5"/>
        <w:gridCol w:w="318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lung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i edit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en/Schrei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1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i Entschlüsse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schlüssel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iegt Wirbel-I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i lokalis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ö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herabla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en/Schrei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haltende Operati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 heraufla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en/Schrei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haltende Operati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ker lokalis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offene Sensorprobe (Maske+Schleicher des geg Deckers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gantes Auslog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a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äusch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schwert durch Fährteutility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präch anzapf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zi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leit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1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präch füh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leit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21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 analys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 Nettoerfolg Sicherheitsstufe des Hosts oder Subsystemstufe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analys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, Stufe, Abwehroptionen des I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on Analys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W reduziert durch Sensor od. Utty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lokalis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ker bleibt informiert bis Manöve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Host einlog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a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äusch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LTG einlog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uga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äusch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RTG einlog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a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äusch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loper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äusch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pherie edit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phe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in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ierte Operation - Manipulation I/O Peripheriegerät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pherie entschlüsse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phe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schlüssel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pherie lokalis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ö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pherie steuer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phe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in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ierte Operati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pherie überwach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phe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indel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ierte Operation – aktl. Date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erheit analys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ostand, Hoststufe, Alarmstatu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icherinhalt austausch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iver Speicher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ystem analys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ys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gewöhnliches (z.B. Fallen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ang entschlüsse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a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schlüsselung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iegt Wirbel-I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ang lokalisier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öker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x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Auskunft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YSTEMOPERATION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haltende Operationen</w:t>
      </w:r>
    </w:p>
    <w:p>
      <w:pPr>
        <w:pStyle w:val="Normal"/>
        <w:ind w:left="360" w:hanging="0"/>
        <w:rPr/>
      </w:pPr>
      <w:r>
        <w:rPr/>
        <w:t>Decker gibt Befehl, ohne weitere Anweisungen erteilen zu müssen (z.B. Daten herauf-/ herabladen)</w:t>
      </w:r>
    </w:p>
    <w:p>
      <w:pPr>
        <w:pStyle w:val="Normal"/>
        <w:ind w:left="360" w:hanging="0"/>
        <w:rPr/>
      </w:pPr>
      <w:r>
        <w:rPr/>
        <w:t>Decker muß nur einmal würfeln, und kann in der Zwischenzeit etwas anderes erledigen</w:t>
      </w:r>
    </w:p>
    <w:p>
      <w:pPr>
        <w:pStyle w:val="Normal"/>
        <w:ind w:left="360" w:hanging="0"/>
        <w:rPr/>
      </w:pPr>
      <w:r>
        <w:rPr/>
        <w:t xml:space="preserve">- Daten herabladen, Speicherinhalt austauschen, Daten heraufladen </w:t>
      </w:r>
    </w:p>
    <w:p>
      <w:pPr>
        <w:pStyle w:val="Normal"/>
        <w:numPr>
          <w:ilvl w:val="0"/>
          <w:numId w:val="2"/>
        </w:numPr>
        <w:rPr/>
      </w:pPr>
      <w:r>
        <w:rPr/>
        <w:t>Kontrollierte Operationen</w:t>
      </w:r>
    </w:p>
    <w:p>
      <w:pPr>
        <w:pStyle w:val="Normal"/>
        <w:ind w:left="360" w:hanging="0"/>
        <w:rPr/>
      </w:pPr>
      <w:r>
        <w:rPr/>
        <w:t>Müssen sorgfältig überwacht werden, es muß in jedem Initiativedurchgang eine freie Handlung investiert werden, sonst bricht die Operation ab und muß neu gestartet werden.</w:t>
      </w:r>
    </w:p>
    <w:p>
      <w:pPr>
        <w:pStyle w:val="Normal"/>
        <w:ind w:left="360" w:hanging="0"/>
        <w:rPr/>
      </w:pPr>
      <w:r>
        <w:rPr/>
        <w:t>- Peripherie steuern, Peripherie editieren, Gespräch führen, Peripherie überwachen, Gespräch anzap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lloperationen können immer abgefragt werden oder vom Spielleiter verdeckt gewürfel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bau eines Initiativedurchgangs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62230</wp:posOffset>
                </wp:positionV>
                <wp:extent cx="356616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4.9pt;width:280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760</wp:posOffset>
                </wp:positionH>
                <wp:positionV relativeFrom="paragraph">
                  <wp:posOffset>57785</wp:posOffset>
                </wp:positionV>
                <wp:extent cx="101473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ie Handl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4.55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eie H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3175</wp:posOffset>
                </wp:positionV>
                <wp:extent cx="1289050" cy="2832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mplexe Handl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0.2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mplexe H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960</wp:posOffset>
                </wp:positionH>
                <wp:positionV relativeFrom="paragraph">
                  <wp:posOffset>3175</wp:posOffset>
                </wp:positionV>
                <wp:extent cx="74041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infach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0.25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infach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1920</wp:posOffset>
                </wp:positionH>
                <wp:positionV relativeFrom="paragraph">
                  <wp:posOffset>3175</wp:posOffset>
                </wp:positionV>
                <wp:extent cx="74041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l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0.25pt;mso-position-vertical-relative:text;margin-left:2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O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920</wp:posOffset>
                </wp:positionH>
                <wp:positionV relativeFrom="paragraph">
                  <wp:posOffset>8255</wp:posOffset>
                </wp:positionV>
                <wp:extent cx="5038090" cy="374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Entdeckungsfaktor = (Maske + Schleicher) / 2 (aufgerundet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9.5pt;mso-wrap-distance-left:9.05pt;mso-wrap-distance-right:9.05pt;mso-wrap-distance-top:0pt;mso-wrap-distance-bottom:0pt;margin-top:0.6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Entdeckungsfaktor = (Maske + Schleicher) / 2 (aufgerundet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Matrixkamp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0445</wp:posOffset>
                </wp:positionH>
                <wp:positionV relativeFrom="paragraph">
                  <wp:posOffset>183515</wp:posOffset>
                </wp:positionV>
                <wp:extent cx="731520" cy="4572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4.45pt" to="137.9pt,5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6525</wp:posOffset>
                </wp:positionH>
                <wp:positionV relativeFrom="paragraph">
                  <wp:posOffset>183515</wp:posOffset>
                </wp:positionV>
                <wp:extent cx="822960" cy="4572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4.45pt" to="375.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8960</wp:posOffset>
                </wp:positionH>
                <wp:positionV relativeFrom="paragraph">
                  <wp:posOffset>-3810</wp:posOffset>
                </wp:positionV>
                <wp:extent cx="2020570" cy="37465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ITI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-0.3pt;mso-position-vertical-relative:text;margin-left:144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NITI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5600</wp:posOffset>
                </wp:positionH>
                <wp:positionV relativeFrom="paragraph">
                  <wp:posOffset>453390</wp:posOffset>
                </wp:positionV>
                <wp:extent cx="2569210" cy="648970"/>
                <wp:effectExtent l="0" t="0" r="0" b="0"/>
                <wp:wrapNone/>
                <wp:docPr id="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n Icon sichtba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riff (=einfache Handlu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1.1pt;mso-wrap-distance-left:9.05pt;mso-wrap-distance-right:9.05pt;mso-wrap-distance-top:0pt;mso-wrap-distance-bottom:0pt;margin-top:35.7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nn Icon sichtba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griff (=einfache Handl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4720</wp:posOffset>
                </wp:positionH>
                <wp:positionV relativeFrom="paragraph">
                  <wp:posOffset>453390</wp:posOffset>
                </wp:positionV>
                <wp:extent cx="3849370" cy="64897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mpfmanöver (=einfache Handlun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ntdeckung entziehen, Angriff parieren, Angriffs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51.1pt;mso-wrap-distance-left:9.05pt;mso-wrap-distance-right:9.05pt;mso-wrap-distance-top:0pt;mso-wrap-distance-bottom:0pt;margin-top:35.7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mpfmanöver (=einfache Handlun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Entdeckung entziehen, Angriff parieren, Angriffs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5600</wp:posOffset>
                </wp:positionH>
                <wp:positionV relativeFrom="paragraph">
                  <wp:posOffset>1276350</wp:posOffset>
                </wp:positionV>
                <wp:extent cx="2569210" cy="2112010"/>
                <wp:effectExtent l="0" t="0" r="0" b="0"/>
                <wp:wrapNone/>
                <wp:docPr id="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reif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ensivutility (Status des Ziels) [Tab. S.224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Bzw. Sicherheitswert des Hos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zwei Erfolge steigern Schade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adenswiderst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dstufe (Powerniveau – Panzerungsutilit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Angriff auf Perso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IC-Bodstufe = Sicherheitswert Ho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66.3pt;mso-wrap-distance-left:9.05pt;mso-wrap-distance-right:9.05pt;mso-wrap-distance-top:0pt;mso-wrap-distance-bottom:0pt;margin-top:100.5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greif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ffensivutility (Status des Ziels) [Tab. S.224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>Bzw. Sicherheitswert des Host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 zwei Erfolge steigern Schade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ie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adenswiderst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dstufe (Powerniveau – Panzerungsutilit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 Angriff auf Perso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IC-Bodstufe = Sicherheitswert H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4720</wp:posOffset>
                </wp:positionH>
                <wp:positionV relativeFrom="paragraph">
                  <wp:posOffset>1276350</wp:posOffset>
                </wp:positionV>
                <wp:extent cx="3849370" cy="138049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gleichende Pro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weichen(Sensor-Deckmantel) vs. Sensor(Ausweichen-Anpeilun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IC-Sensor = Sicherheitswert Hos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ERFOLGE </w:t>
                              <w:tab/>
                              <w:tab/>
                              <w:t>&gt;</w:t>
                              <w:tab/>
                              <w:tab/>
                              <w:t>ERFOLG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Nettoerfolge notiere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108.7pt;mso-wrap-distance-left:9.05pt;mso-wrap-distance-right:9.05pt;mso-wrap-distance-top:0pt;mso-wrap-distance-bottom:0pt;margin-top:100.5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gleichende Pro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sweichen(Sensor-Deckmantel) vs. Sensor(Ausweichen-Anpeilun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>IC-Sensor = Sicherheitswert Host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ERFOLGE </w:t>
                        <w:tab/>
                        <w:tab/>
                        <w:t>&gt;</w:t>
                        <w:tab/>
                        <w:tab/>
                        <w:t>ERFOLGE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Nettoerfolge notier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4720</wp:posOffset>
                </wp:positionH>
                <wp:positionV relativeFrom="paragraph">
                  <wp:posOffset>2647950</wp:posOffset>
                </wp:positionV>
                <wp:extent cx="1197610" cy="46609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tdeck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tzie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08.5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tdeck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tzi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5040</wp:posOffset>
                </wp:positionH>
                <wp:positionV relativeFrom="paragraph">
                  <wp:posOffset>2647950</wp:posOffset>
                </wp:positionV>
                <wp:extent cx="1289050" cy="46609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griffspo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08.5pt;mso-position-vertical-relative:text;margin-left:375.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ngriffs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3440</wp:posOffset>
                </wp:positionH>
                <wp:positionV relativeFrom="paragraph">
                  <wp:posOffset>2647950</wp:posOffset>
                </wp:positionV>
                <wp:extent cx="1380490" cy="46609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griff pari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08.5pt;mso-position-vertical-relative:text;margin-left:267.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ngriff par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5600</wp:posOffset>
                </wp:positionH>
                <wp:positionV relativeFrom="paragraph">
                  <wp:posOffset>3379470</wp:posOffset>
                </wp:positionV>
                <wp:extent cx="2569210" cy="9232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Sinn-Überladung [S.226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Icon-Schad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llenskraftprobe (L=2;   M=3;   S=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st L-Geistiger Schaden für Dec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2.7pt;mso-wrap-distance-left:9.05pt;mso-wrap-distance-right:9.05pt;mso-wrap-distance-top:0pt;mso-wrap-distance-bottom:0pt;margin-top:266.1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mSinn-Überladung [S.226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 Icon-Schad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llenskraftprobe (L=2;   M=3;   S=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nst L-Geistiger Schaden für Dec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5600</wp:posOffset>
                </wp:positionH>
                <wp:positionV relativeFrom="paragraph">
                  <wp:posOffset>4293870</wp:posOffset>
                </wp:positionV>
                <wp:extent cx="2569210" cy="147193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Absturz oder „Unelegantes Ausloggen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swurfschock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lau </w:t>
                              <w:tab/>
                              <w:t>– L</w:t>
                              <w:tab/>
                              <w:t xml:space="preserve">  Powerniveau=Sicherheit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ün </w:t>
                              <w:tab/>
                              <w:t>– M</w:t>
                              <w:tab/>
                              <w:t xml:space="preserve">  wert des H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range </w:t>
                              <w:tab/>
                              <w:t>–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t </w:t>
                              <w:tab/>
                              <w:t>–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derstand mit Willenskraft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15.9pt;mso-wrap-distance-left:9.05pt;mso-wrap-distance-right:9.05pt;mso-wrap-distance-top:0pt;mso-wrap-distance-bottom:0pt;margin-top:338.1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 Absturz oder „Unelegantes Ausloggen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swurfschock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lau </w:t>
                        <w:tab/>
                        <w:t>– L</w:t>
                        <w:tab/>
                        <w:t xml:space="preserve">  Powerniveau=Sicherheit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ün </w:t>
                        <w:tab/>
                        <w:t>– M</w:t>
                        <w:tab/>
                        <w:t xml:space="preserve">  wert des Ho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range </w:t>
                        <w:tab/>
                        <w:t>– 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t </w:t>
                        <w:tab/>
                        <w:t>–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derstand mit Willenskraft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4720</wp:posOffset>
                </wp:positionH>
                <wp:positionV relativeFrom="paragraph">
                  <wp:posOffset>3105150</wp:posOffset>
                </wp:positionV>
                <wp:extent cx="1197610" cy="3746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ker: IC/Deck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kalisi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244.5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cker: IC/Deck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kalis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4720</wp:posOffset>
                </wp:positionH>
                <wp:positionV relativeFrom="paragraph">
                  <wp:posOffset>3470910</wp:posOffset>
                </wp:positionV>
                <wp:extent cx="1197610" cy="22948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IC: Kampfrunden bis zur Entdecku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Nettoerfolge minus Punkte Erhöhung des Sicherheitskon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80.7pt;mso-wrap-distance-left:9.05pt;mso-wrap-distance-right:9.05pt;mso-wrap-distance-top:0pt;mso-wrap-distance-bottom:0pt;margin-top:273.3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IC: Kampfrunden bis zur Entdeckung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>Nettoerfolge minus Punkte Erhöhung des Sicherheitsko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3440</wp:posOffset>
                </wp:positionH>
                <wp:positionV relativeFrom="paragraph">
                  <wp:posOffset>3105150</wp:posOffset>
                </wp:positionV>
                <wp:extent cx="1380490" cy="26606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destwürfe auf Icon steigen um Anzahl der Nettoerfol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uer: 1 gegn. Angri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us geht bei Entdeckung entziehen verloren (egal wer sich entzieh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9.5pt;mso-wrap-distance-left:9.05pt;mso-wrap-distance-right:9.05pt;mso-wrap-distance-top:0pt;mso-wrap-distance-bottom:0pt;margin-top:244.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ndestwürfe auf Icon steigen um Anzahl der Nettoerfol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uer: 1 gegn. Angri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nus geht bei Entdeckung entziehen verloren (egal wer sich entzieh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5040</wp:posOffset>
                </wp:positionH>
                <wp:positionV relativeFrom="paragraph">
                  <wp:posOffset>3105150</wp:posOffset>
                </wp:positionV>
                <wp:extent cx="1289050" cy="2660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ächster Angriff minus Nettoerfol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ächster Schaden plus Nettoerfol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HTU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 Netto&lt;=0 erhält Gegner ALLE B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09.5pt;mso-wrap-distance-left:9.05pt;mso-wrap-distance-right:9.05pt;mso-wrap-distance-top:0pt;mso-wrap-distance-bottom:0pt;margin-top:244.5pt;mso-position-vertical-relative:text;margin-left:37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ächster Angriff minus Nettoerfol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ächster Schaden plus Nettoerfol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HTU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 Netto&lt;=0 erhält Gegner ALLE B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5600</wp:posOffset>
                </wp:positionH>
                <wp:positionV relativeFrom="paragraph">
                  <wp:posOffset>5756910</wp:posOffset>
                </wp:positionV>
                <wp:extent cx="3300730" cy="5575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bsturz von 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cherheitskonto steigt um IC-Stu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43.9pt;mso-wrap-distance-left:9.05pt;mso-wrap-distance-right:9.05pt;mso-wrap-distance-top:0pt;mso-wrap-distance-bottom:0pt;margin-top:453.3pt;mso-position-vertical-relative:text;margin-left:-2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bsturz von 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cherheitskonto steigt um IC-Stu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6240</wp:posOffset>
                </wp:positionH>
                <wp:positionV relativeFrom="paragraph">
                  <wp:posOffset>5756910</wp:posOffset>
                </wp:positionV>
                <wp:extent cx="3117850" cy="5575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nterdrückung von 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deckungsfaktor –1 pro 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53.3pt;mso-position-vertical-relative:text;margin-left:231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Unterdrückung von 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tdeckungsfaktor –1 pro 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5600</wp:posOffset>
                </wp:positionH>
                <wp:positionV relativeFrom="paragraph">
                  <wp:posOffset>6396990</wp:posOffset>
                </wp:positionV>
                <wp:extent cx="3757930" cy="22034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rixkampf-Mindestwürfe</w:t>
                            </w:r>
                          </w:p>
                          <w:tbl>
                            <w:tblPr>
                              <w:tblW w:w="5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985"/>
                              <w:gridCol w:w="1788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st Sicherheitscod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MW f. illegales Icon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W f. legales Ic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ün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-Schaden</w:t>
                            </w:r>
                          </w:p>
                          <w:tbl>
                            <w:tblPr>
                              <w:tblW w:w="5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8"/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st Sicherheitscod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C-Schadensnive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au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t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ün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t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w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w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73.5pt;mso-wrap-distance-left:9.05pt;mso-wrap-distance-right:9.05pt;mso-wrap-distance-top:0pt;mso-wrap-distance-bottom:0pt;margin-top:503.7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rixkampf-Mindestwürfe</w:t>
                      </w:r>
                    </w:p>
                    <w:tbl>
                      <w:tblPr>
                        <w:tblW w:w="5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985"/>
                        <w:gridCol w:w="1788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st Sicherheitscod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W f. illegales Icon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W f. legales Ic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u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ün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ang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IC-Schaden</w:t>
                      </w:r>
                    </w:p>
                    <w:tbl>
                      <w:tblPr>
                        <w:tblW w:w="5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08"/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st Sicherheitscod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C-Schadensnive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u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ün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ang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w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w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5600</wp:posOffset>
                </wp:positionH>
                <wp:positionV relativeFrom="paragraph">
                  <wp:posOffset>8682990</wp:posOffset>
                </wp:positionV>
                <wp:extent cx="3757930" cy="2832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Grüne Werte eigentlich nur für Spielleiter interess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2.3pt;mso-wrap-distance-left:9.05pt;mso-wrap-distance-right:9.05pt;mso-wrap-distance-top:0pt;mso-wrap-distance-bottom:0pt;margin-top:683.7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>Grüne Werte eigentlich nur für Spielleiter interess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4880</wp:posOffset>
                </wp:positionH>
                <wp:positionV relativeFrom="paragraph">
                  <wp:posOffset>6396990</wp:posOffset>
                </wp:positionV>
                <wp:extent cx="2569210" cy="22034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as Fährteut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folge des Angriffs notie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el würfelt Ausweichen (Fährte)-Pro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riffserfolge &gt; Zielerfolge, Lokalisierungszyklus wird eingeleit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unden = 10 / Nettoerfol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itraum zum Aufspüren des Jackpoints wird nur in ganzen Runden gemess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ährteutility erschwert Ausloggoperatio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genmaßnahme: Umlenkungsut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iel: Computer(gegn. Sensorstufe minus Umlenkung) </w:t>
                              <w:tab/>
                              <w:tab/>
                              <w:t xml:space="preserve">v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folger: MPCP (Umlenku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73.5pt;mso-wrap-distance-left:9.05pt;mso-wrap-distance-right:9.05pt;mso-wrap-distance-top:0pt;mso-wrap-distance-bottom:0pt;margin-top:503.7pt;mso-position-vertical-relative:text;margin-left:274.4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Das Fährteut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folge des Angriffs notier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iel würfelt Ausweichen (Fährte)-Pro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griffserfolge &gt; Zielerfolge, Lokalisierungszyklus wird eingeleit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unden = 10 / Nettoerfol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eitraum zum Aufspüren des Jackpoints wird nur in ganzen Runden gemess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ährteutility erschwert Ausloggoperatio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genmaßnahme: Umlenkungsut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iel: Computer(gegn. Sensorstufe minus Umlenkung) </w:t>
                        <w:tab/>
                        <w:tab/>
                        <w:t xml:space="preserve">v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folger: MPCP (Umlenk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1:43:00Z</dcterms:created>
  <dc:creator>Daniel Dreyer</dc:creator>
  <dc:description/>
  <dc:language>en-US</dc:language>
  <cp:lastModifiedBy>Daniel Dreyer</cp:lastModifiedBy>
  <cp:lastPrinted>2000-04-09T19:26:00Z</cp:lastPrinted>
  <dcterms:modified xsi:type="dcterms:W3CDTF">2000-04-09T22:30:00Z</dcterms:modified>
  <cp:revision>6</cp:revision>
  <dc:subject/>
  <dc:title>Operation</dc:title>
</cp:coreProperties>
</file>